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spacing w:before="120" w:after="0"/>
        <w:ind w:right="-284" w:hanging="567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4480</wp:posOffset>
                </wp:positionH>
                <wp:positionV relativeFrom="paragraph">
                  <wp:posOffset>-6604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5.2pt;width:566.95pt;height:812.9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BETRIEBSANWEISUNG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m. §14 GefStoffV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 xml:space="preserve">Lacke und Farben 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right="0" w:hanging="284"/>
        <w:rPr>
          <w:sz w:val="28"/>
          <w:szCs w:val="28"/>
        </w:rPr>
      </w:pPr>
      <w:r>
        <w:rPr>
          <w:sz w:val="28"/>
          <w:szCs w:val="28"/>
          <w:shd w:fill="FF9900" w:val="clear"/>
        </w:rPr>
        <w:t>Gefahren für Mensch</w:t>
      </w:r>
      <w:r>
        <w:rPr>
          <w:sz w:val="28"/>
          <w:szCs w:val="28"/>
        </w:rPr>
        <w:t xml:space="preserve"> und Umwe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240" w:after="0"/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420</wp:posOffset>
            </wp:positionH>
            <wp:positionV relativeFrom="paragraph">
              <wp:posOffset>224790</wp:posOffset>
            </wp:positionV>
            <wp:extent cx="615315" cy="615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4220</wp:posOffset>
            </wp:positionH>
            <wp:positionV relativeFrom="paragraph">
              <wp:posOffset>224790</wp:posOffset>
            </wp:positionV>
            <wp:extent cx="651510" cy="6515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lüssigkeit und Dampf entzündbar. Entzündung durch statische Aufladung mögl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44820</wp:posOffset>
            </wp:positionH>
            <wp:positionV relativeFrom="paragraph">
              <wp:posOffset>102870</wp:posOffset>
            </wp:positionV>
            <wp:extent cx="570230" cy="571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esundheitsschädlich beim Verschlucken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Kann die Haut, die Augen  und die Atemwege reiz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ann Schläfrigkeit und Benommenheit verursach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Wiederholter Kontakt kann zu spröder oder rissiger Haut fü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mwelt- und wassergefährdend. 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ing1"/>
        <w:shd w:fill="FF9900" w:val="clear"/>
        <w:ind w:right="0" w:hanging="284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rPr>
          <w:rFonts w:cs="Arial" w:ascii="Arial" w:hAnsi="Arial"/>
        </w:rPr>
        <w:t>Darf nicht in die Hände von Kindern gela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Von Hitze, heißen Oberflächen, Funken, offenen Flammen und sowie anderen Zündquellenarten fernhalten. Nicht ra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Einatmen von Spritznebel vermeid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rührung mit Augen und Haut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9430</wp:posOffset>
            </wp:positionH>
            <wp:positionV relativeFrom="page">
              <wp:posOffset>364363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ugenspüleinrichtung muss in der Nähe vorhanden se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Geeignete Schutzhandschuhe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Geringe Fallhöhe beim Umfüllen wegen Spritzgefahr wäh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schmutzte, getränkte Kleidung sofort ausziehen. Haut mit Wasser und Seife abwas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5620</wp:posOffset>
            </wp:positionH>
            <wp:positionV relativeFrom="page">
              <wp:posOffset>4468495</wp:posOffset>
            </wp:positionV>
            <wp:extent cx="570230" cy="57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Für gute Belüftung sorgen. Dämpfe und Nebel nicht einatmen. Bei unzureichender Lüftung und hoher Expansion geeigneten Atemschutz verwend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Auch während der Trocknungszeit für gute Belüftung sor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hälter dicht geschlossen, kühl und trocken lager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Maßnahmen gegen elektrostatische Aufladung treff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hälter sachgerecht lagern. Nicht mehr als den Tagesbedarf am Arbeitsplatz aufbewahr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0540</wp:posOffset>
            </wp:positionH>
            <wp:positionV relativeFrom="paragraph">
              <wp:posOffset>133985</wp:posOffset>
            </wp:positionV>
            <wp:extent cx="575310" cy="5168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Während des Umganges keine Nahrungs- und Genussmittel zu sich neh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eine Nahrungs- und Genussmittel im Arbeits- und Lagerraum aufbewahr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5620</wp:posOffset>
            </wp:positionH>
            <wp:positionV relativeFrom="page">
              <wp:posOffset>2860040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st ärztlicher Rat erforderlich, Verpackungs- oder Kennzeichnungsetikett bereit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Nicht in die Kanalisation, ins Grundwasser oder in den Boden gelangen lassen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right="0" w:hanging="284"/>
        <w:rPr>
          <w:sz w:val="28"/>
        </w:rPr>
      </w:pPr>
      <w:r>
        <w:rPr>
          <w:sz w:val="28"/>
        </w:rPr>
        <w:t>Verhalten im Gefahrfall    Tel. 1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rPr>
          <w:rFonts w:cs="Arial" w:ascii="Arial" w:hAnsi="Arial"/>
          <w:b/>
        </w:rPr>
        <w:t>Bei Brand</w:t>
      </w:r>
      <w:r>
        <w:rPr>
          <w:rFonts w:cs="Arial" w:ascii="Arial" w:hAnsi="Arial"/>
        </w:rPr>
        <w:t xml:space="preserve"> sofort die Feuerwehr Tel. 112 alarmi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Kleine Entstehungsbrände unter Beachtung des Selbstschutzes mit Handfeuerlöscher bekämpfen. Keine Brandgase einat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  <w:b/>
        </w:rPr>
        <w:t>Geeignete Löschmittel:</w:t>
      </w:r>
      <w:r>
        <w:rPr>
          <w:rFonts w:cs="Arial" w:ascii="Arial" w:hAnsi="Arial"/>
        </w:rPr>
        <w:t xml:space="preserve"> CO2-Löscher, ABC-Pulverlöscher (auf Umgebung abstimme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29920</wp:posOffset>
            </wp:positionH>
            <wp:positionV relativeFrom="page">
              <wp:posOffset>6746240</wp:posOffset>
            </wp:positionV>
            <wp:extent cx="457200" cy="457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Besondere Gefahren beim Brand: </w:t>
      </w:r>
      <w:r>
        <w:rPr>
          <w:rFonts w:cs="Arial" w:ascii="Arial" w:hAnsi="Arial"/>
        </w:rPr>
        <w:t>Nicht mit Wasser löschen. Bei CO2-Löschern Erstickungsgefahr durch Sauerstoffverdrängung beachten und sofort lüf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beabsichtigte Freisetzung: </w:t>
      </w:r>
      <w:r>
        <w:rPr>
          <w:rFonts w:cs="Arial" w:ascii="Arial" w:hAnsi="Arial"/>
        </w:rPr>
        <w:t>Verschüttungen / Leckagen mi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eignetem und ausreichendem Bindemittel aufnehmen und getränktes Bindemittel in gekennzeichneten, dicht schließenden Abfallbehältern sammeln und entsorgen. Für gute Belüftung der betroffenen Räume sorgen. Zündquellen fernhalten – Brand- und Explosionsgefahr.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hanging="284"/>
        <w:rPr>
          <w:sz w:val="28"/>
        </w:rPr>
      </w:pPr>
      <w:r>
        <w:rPr>
          <w:sz w:val="28"/>
        </w:rPr>
        <w:t>Erste-Hilfe nach Unfällen    Notarzt-Tel.112    Gift-Notruf: 030306867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410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29920</wp:posOffset>
            </wp:positionH>
            <wp:positionV relativeFrom="paragraph">
              <wp:posOffset>347345</wp:posOffset>
            </wp:positionV>
            <wp:extent cx="464185" cy="46418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Nach Augenkontakt:</w:t>
      </w:r>
      <w:r>
        <w:rPr>
          <w:rFonts w:cs="Arial" w:ascii="Arial" w:hAnsi="Arial"/>
        </w:rPr>
        <w:t xml:space="preserve"> Kontaktlinsen entfernen. Augen bei gespreizten Lidern mehrere  Minuten unter fließendem Wasser gründlich spülen, Augenarzt konsultier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  <w:b/>
        </w:rPr>
        <w:t>Nach Hautkontakt:</w:t>
      </w:r>
      <w:r>
        <w:rPr>
          <w:rFonts w:cs="Arial" w:ascii="Arial" w:hAnsi="Arial"/>
        </w:rPr>
        <w:t xml:space="preserve"> Betroffene Hautpartien mit viel Wasser und Seife gründlich abwaschen, verunreinigte Kleidung entfernen. Bei andauernden Hautreizungen Arzt aufs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  <w:b/>
        </w:rPr>
        <w:t>Nach Einatmen:</w:t>
      </w:r>
      <w:r>
        <w:rPr>
          <w:rFonts w:cs="Arial" w:ascii="Arial" w:hAnsi="Arial"/>
        </w:rPr>
        <w:t xml:space="preserve"> An frische Luft bringen, Erste-Hilfe leisten, Arzt konsulti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395" w:leader="none"/>
        </w:tabs>
        <w:ind w:left="4395" w:hanging="2127"/>
        <w:rPr>
          <w:rFonts w:ascii="Arial" w:hAnsi="Arial" w:cs="Arial"/>
        </w:rPr>
      </w:pPr>
      <w:r>
        <w:rPr>
          <w:rFonts w:cs="Arial" w:ascii="Arial" w:hAnsi="Arial"/>
          <w:b/>
        </w:rPr>
        <w:t>Nach Verschlucken:</w:t>
      </w:r>
      <w:r>
        <w:rPr>
          <w:rFonts w:cs="Arial" w:ascii="Arial" w:hAnsi="Arial"/>
        </w:rPr>
        <w:t xml:space="preserve"> Mund mit Wasser ausspülen. Ob Erbrechen eingeleitet werden soll, steht im Sicherheitsdatenblatt oder legt der Arzt fest. Sofort Arzt konsultieren, Verpackung, Etikett oder Sicherheitsdatenblatt vorzeigen.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ind w:left="2835" w:hanging="425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</w:p>
    <w:p>
      <w:pPr>
        <w:pStyle w:val="Heading1"/>
        <w:shd w:fill="FF9900" w:val="clear"/>
        <w:ind w:right="0" w:hanging="284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410" w:hanging="142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6395</wp:posOffset>
            </wp:positionH>
            <wp:positionV relativeFrom="paragraph">
              <wp:posOffset>102235</wp:posOffset>
            </wp:positionV>
            <wp:extent cx="457200" cy="43370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79475</wp:posOffset>
            </wp:positionH>
            <wp:positionV relativeFrom="paragraph">
              <wp:posOffset>95885</wp:posOffset>
            </wp:positionV>
            <wp:extent cx="457200" cy="44005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bfälle  in beständigen, nichtbrennbaren, verschließbaren und gekennzeichneten Behälter sammeln und der zuständigen örtlichen Stelle zur ordnungsgemäßen Entsorgung übergebe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41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atum   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40:00Z</dcterms:created>
  <dc:creator>xyz</dc:creator>
  <dc:description/>
  <dc:language>en-US</dc:language>
  <cp:lastModifiedBy>HP</cp:lastModifiedBy>
  <cp:lastPrinted>2018-01-08T13:17:00Z</cp:lastPrinted>
  <dcterms:modified xsi:type="dcterms:W3CDTF">2023-08-18T12:40:00Z</dcterms:modified>
  <cp:revision>2</cp:revision>
  <dc:subject/>
  <dc:title>BETRIEBSANWEISUNG</dc:title>
</cp:coreProperties>
</file>